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50488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322613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