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53622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43875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87744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9926297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231228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71798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852850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