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367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082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966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264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