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23721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1922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80775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99028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