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400783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12884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12091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420220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891551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800149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68531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294106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