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513192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24874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61850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694476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