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19626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011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057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3012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