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22417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8575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96362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7397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94042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50085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93300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57167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