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Pliris: Object-Oriented Interface to a Direct Matrix Solve (Dense mat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ris is an object-oriented interface to a LU solver for dense matrices on parallel platforms. These matr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real matrices distributed on a paralle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torus-wrap mapped onto the processors(transparent to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s partial pivoting during the factorization of the matrix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contains a portion of the matrix and the right hand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 distribution function to optimally load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and communication during the factorization of the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escription is that no processor can have no more(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ow or column of the matrix than any other processo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matrix is not torus-wrapped permutation of the resul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"unwrap the results" which is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up Overview of Pli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ris contains on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liris - Primary solver class. This provides the interface with the LU factorization and solver routines using Epet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nse Matri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be given to reveal the matrix distribution for a number of cases. 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re those referred to the the GetDistribution function of Plir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2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1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2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nsep  Matrix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cedure for using LU factorization to solve a matrix equation is to first factor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the forward and backward solve.  It is well known that the forward solve can be accomplis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zation by appending the right hand side to the matrix.  When this is done the forward solve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ormed and the lower triangular matrix does not have to be used which saves communication cost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peration.  The packing of the matrix and right hand sides will now be described using the fou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when one right hand sid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previously the right hand side is appended to the matrix.  When there is one right hand side this i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processor mesh.  This is shown in the nex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22_eq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t of interfaces use Epetra vectors.  The memory requirements using the 4 processor example are given bel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of the data into the vectors. Only the first two processors are given explicitly.  Note the matrix is packed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mem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lution process the answers are retrieved from the positions where the right hand sides we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