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7.3), 38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Espera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ish, French, German, Greek, Hungarian, Indonesian, Ita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(+En), Korean (+En), Lithuanian, Macedonian, Norweg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an, Polish, Portuguese, Romanian, Russian, Ser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Cyrilic, Slovak, Slovene, Spanish, Swedish, Turkish, Ukrai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tname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"center" cellspacing="0" cellpadding="0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"1" cellpadding="2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"-2"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/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 dot pin at bitroit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ng Yang&lt;br/&gt;Li Daobing&lt;br/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dot yang dot cn at gmail dot com&lt;br/&gt;lidaobing at gmail dot com&lt;br/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/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 dot tw at gmail dot com&lt;br/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dot bral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l-Erik Hansen&lt;br/&gt;Erik Søe Sø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han at gnotometrics dot dk&lt;br/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sperant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Martine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warfnauk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La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dot a dot laine at tut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ssos dot paul at yahoo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Ákos Kiss&lt;br/&gt;Földvári Gyö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/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/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iroki Iseri&lt;br/&gt;Ryunosuke Satoh&lt;br/&gt;Kenji Nagamatsu&lt;br/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oyoki at gmail dot com&lt;br/&gt;sun594 at hotmail dot com&lt;br/&gt;naga at joyful dot club dot ne dot jp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/&gt;SooYoung Jung&lt;br/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/&gt;jung5000 at gmail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/&gt;Mindaugas Radzius&lt;br/&gt;Aidas Berukstis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&lt;span style="color: brown"&gt;[unreachable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/&gt;Grzegorz Kowal&lt;br/&gt;Krzysztof Kr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krzysztof dot kral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onut Dumitrascu&lt;br/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eddumy at yahoo dot com&lt;br/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Cyril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edeljko Stefano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enedjo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ali+Laco Švec&lt;br/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Slovak language advisors&lt;br/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ž Ostroverš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 dot 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/&gt;Francisco Oltra Thennet&lt;br/&gt;David Vaquer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/&gt;&lt;span style="color: brown"&gt;[unreachable]&lt;/span&gt;&lt;br/&gt;david at grupoikusnet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rk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min Ilker Cetinba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w3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Vietnam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g Minh Tu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anvietkey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ongtable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 at zippysnoek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[resigned] moazreyad at yahoo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 at uol dot com dot 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ax dot pin at bitroit dot com} &amp; 1.6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[unreachable] amora at iua dot upf dot 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ang Yang &amp; {\tt\tiny lian dot yang dot cn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Li Daobing &amp; {\tt\tiny lidaobing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 at asiainf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 dot tw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 dot bralo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řikryl &amp; {\tt\tiny prikrylp at skil dot 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Poul-Erik Hansen &amp; {\tt\tiny pouhan at gnotometrics dot dk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Erik Søe Sørensen &amp; {\tt\tiny eriksoe+doxygen at daimi dot au dot d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nto &amp; Ander Martinez &amp; {\tt\tiny dwarfnauko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Antti Laine &amp; {\tt\tiny antti dot a dot laine at tut dot fi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 at yahoo dot fr} &amp; 1.6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 at users dot sf dot net} &amp; 1.6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gessos dot paul at yahoo dot g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Ákos Kiss &amp; {\tt\tiny akiss at users dot sourceforge dot 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öldvári György &amp; {\tt\tiny [unreachable] foldvari lost at 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 at gauldong dot 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 at falappa dot 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 at cam dot ac dot 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Hiroki Iseri &amp; {\tt\tiny goyoki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yunosuke Satoh &amp; {\tt\tiny sun594 at hot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 at joyful dot club dot ne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[unreachable] iwasa at cosmo-system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[unreachable] ryk at dspwiz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[unreachable] haden at homelan dot 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[unreachable] mindaugasradzius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[unreachable] aidasber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 at gmail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[unreachable] Piotr dot Kaminski at ctm dot gdynia dot pl} &amp; 1.6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[unreachable] g\_kowal at poczta dot onet dot 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rzysztof Kral &amp; {\tt\tiny krzysztof dot kral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[resigned] rgl at ruilopes dot 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 Dumitrascu &amp; {\tt\tiny reddumy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u Iosup &amp; {\tt\tiny aiosup at yaho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 at cryptopro dot 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[unreachable] dmilos at e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Cyrilic &amp; Nedeljko Stefanovic &amp; {\tt\tiny stenedjo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Kali+Laco Švec &amp; {\tt\tiny the Slovak language advisors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Petr Přikryl &amp; {\tt\tiny prikrylp at skil dot cz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ž Ostroveršnik &amp; {\tt\tiny matjaz dot ostroversnik at ostri dot 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 at loteria3cornella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[unreachable] foltra at puc dot 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David Vaquero &amp; {\tt\tiny david at grupoikusnet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 at yahoo dot se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kish &amp; Emin Ilker Cetinbas &amp; {\tt\tiny niw3 at yahoo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[resigned] olexij at tkatchenko dot 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namese &amp; Dang Minh Tuan &amp; {\tt\tiny tuanvietkey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dd definition of the symbol for your language in the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wo places in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fter the &lt;code&gt;f_langs=&lt;/code&gt; is statement,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n the string that following &lt;code&gt;\@allowed=&lt;/code&gt;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run the configure script such that is generates src/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now contain a \#define for your langu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anslator_report.t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r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