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87984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14396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44521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