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group SimGrid_API  SimGrid modu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XBT_API      X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core toolbox of SimGrid, containing usefull data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ility suppor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API      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Kernel of all the simulators used in SimGrid, and associat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 provides the core functionnalities to simulat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. It is very low-level and is not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but rather to serve as a basis for higher-level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re still working on it and the structure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where platform models are encoded. If you need a model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yet, please tell me (&lt;arnaud.legrand@imag.fr&gt;)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f it is feasible or not (hopefully it should be but who kn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s it is not really intended for public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ule is only parti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MSG_API  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rief Simple programm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was the first distributed programming environment provi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. While almost realistic, it remains quite simple (simplistic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ction MSG_who Who should use this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use this module if you want to study some heuristi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problem you don't really want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DAGs, have a look at the \ref SD_API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get a real implementation of your solution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\ref GRAS_API one. If you want to study an existing MPI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look at the \ref SMPI_API one. If none of tho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s fits your needs, you may consider implementing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on top of \ref SURF_API (but you probably want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GRAS_API     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Realistic programming environment (Grid Reality And 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 provides a complete API to implement distributed application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eterogeneous plateforms. In addition to the SimGri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interface (allowing you to work on your appl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ort of the simulator), an implementation suited to real platfo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d (allowing you to really use your application o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with develop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 thus constitute a complete grid application developement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mpassing both developer helping tools (the simulator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) and an efficient while portable execution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who Who should use this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is programming environment if you want to develop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s, ie if the final result of your work is a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eventually be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study some heuristics for a given problem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mplement really (ie, if your result would be a theorem)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\ref MSG_API one, or the \ref SD_API one if you need to use D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study an existing MPI program, have a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ref SMPI_API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ose programming environments fits your nee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mplementing your own directly on top of \ref SURF_API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ant to contact u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AMOK_API AM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Distributed toolkit built over \ref GRAS_API (Advanced Metacomputing Overlay 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K provides several tools useful to most applications built on top of GR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yet not belonging to GRAS itself. It is planned that those modu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real plugins one day, allowing users to load only the needed p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ime. For now, they live in another library against which you should lin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MPI_API     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Programming environment for the simulation of 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mplemented, this programming environment will allow you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imulator any MPI application without having to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. In other words, it will constitute an emulation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SMPI_who Who should use this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is programming environment of the SimGrid sui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tudy existing MPI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work on a distributed application, have a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ref GRAS_API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tudy some heuristics for a given problem (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is to produce theorems, not code), have a look at the \ref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or the \ref SD_API one if you need to use D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ose programming environments fits your nee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mplementing your own directly on top of \ref SURF_API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ant to contact u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D_API      Sim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Programming environment for DA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Dag provides some functionnalities to simulate parallel task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AGs models (Direct Acyclic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versions of SimGrid were based on DAGs. But the DAG part (named 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moved in SimGrid 3 because the new kernel (\ref SURF_API) was implemented. \ref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uch faster and more flexible than SG and did not use D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Dag is a new implementation of DAGs handling and it is built on top of \ref SURF_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SD_who Who should use this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is programming environment of the SimGrid suit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udy algorithms and heuristics with DAGs of paralle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need to use DAGs for your simulation,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MSG_API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implement a real distributed application,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GRAS_API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study an existing MPI program, have a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ref SMPI_API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ose programming environments fits your nee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mplementing your own directly on top of \ref SURF_API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ant to contact u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