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page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width="10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td valign="middle"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img src="simgrid_logo_2011.png" alt="SimGrid - Scalable simulation of distributed systems, ranging from grids to peer-to-peer systems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td valign="middle"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.index.doc.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is a toolkit that provides core functionalities for th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tributed applications in heterogeneous distributed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!-- ______BODY_BEGIN______ --!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 goal of the project is to facilitate research in the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nd parallel application scheduling on distributed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ranging from simple network of workstations to Comput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!-- ______BODY_END______ --!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official webpage is &lt;a href="http://simgrid.gforge.inria.fr/"&gt;simgrid.gforge.inria.fr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Frequently Asked Questions are &lt;a href="http://simgrid.gforge.inria.fr/faq.html"&gt;her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development webpage is &lt;a href="https://gforge.inria.fr/projects/simgrid//"&gt;gforge.inria.fr/projects/simgrid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user mailing list is &lt;simgrid-user@lists.gforge.inria.f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SimGrid software package can be downloaded from &lt;a href="http://simgrid.gforge.inria.fr/download.php"&gt;her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overview Overview of the toolkit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epicted by the following diagram, the SimGrid toolkit is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layered (click on the picture to jump to a specific compon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!-- ______BODY_BEGIN______ --!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simgrid_modules.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b&gt;Relationships between the SimGrid components (click to jump to API)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!-- ______BODY_END______ --!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verview_envs Programmation environments 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provides several programmation environments built on top of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kernel. Each environment targets a specific audi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es a different paradigm. To choose which of them you want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think about what you want to do and what would be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you want to study a theoritical problem and comp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uristics, you probably want to try &lt;b&gt;\ref MSG_API&lt;/b&gt; (ye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ical name). It was designed exactly to that extend and shoul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o build easily rather realistic multi-agents simulation. 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ism is not the main goal of this environment and the most ann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al issues of real platforms are masked here. Check the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_API sec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you want to study the behaviour of a MPI application using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s, you should have a look at the &lt;b&gt;\ref SMPI_API&lt;/b&gt; (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PI) programming environment. Unfortunately, this work is still under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the \ref SMPI_API sec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you want to develop a real distributed application, then you ma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b&gt;\ref GRAS_API&lt;/b&gt; (Grid Reality And Simulation) useful. This is an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realization of distribut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over, there is two implementations of this API: one on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F (allowing to develop and test your application within the comf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mulator) and another suited for deployment on real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lowing the resulting application to be highly portable and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ici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if you do not plan to run your code for real, you may want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RAS if you intend to use MSG in a very intensive way (e.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ulating a peer-to-peer environ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\ref GRAS_API sec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favorite programming environment/model is not there (BSP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, OpenMP, etc.) is not represented in the SimGrid toolkit yet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dding it. You should contact us firs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lists.gforge.inria.fr/mailman/listinfo/simgrid-devel&gt;Sim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mailing list&lt;/a&gt;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verview_kernel Simulation kernel 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functionnalities to simulate a virtual platform are provi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called &lt;b&gt;\ref SURF_API&lt;/b&gt;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ow-level and is not intended to be used as such by end-users.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rve as a basis for the higher level 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F main features are a fast max-min linear solver and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ransparently the model used to describe the platform. This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es the comparison of the several models existing in the litter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\ref SURF_API sec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verview_fondation Base 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of the whole toolkit is constituted by the &lt;b&gt;\ref XBT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tended Bundle of Tools)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portable library providing some grounding features such as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XBT_log, \ref XBT_ex and \ref XBT_config. XBT also encom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nvenient datastructures: \ref XBT_dynar, \ref XBT_fifo,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XBT_dict, \ref XBT_heap, \ref XBT_set and \ref XBT_sw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\ref XBT_API sec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lucas_layer Tracing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 transversal module allows you to trace your simulation. More documentation in the section \ref TRACE_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!-- ______BODY_BEGIN______ --!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Grid software package can be down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simgrid.gforge.inria.fr/download.php"&gt;here&lt;/a&gt;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the history of SimGrid and in current and planned develo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out more &lt;a href="http://simgrid.gforge.inria.fr/history.html"&gt;her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, remark or suggestion are welco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lists.gforge.inria.fr/mailman/listinfo/simgrid-user"&gt;SimGri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!-- ______BODY_END______ --!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creativecommons.org/licenses/LGPL/2.1/"&gt;&lt;img alt="CC-GNU LGPL" border="0" src="http://creativecommons.org/images/public/cc-LGPL-a.png" /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