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s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hena and Motif versions support a menubar, with pulldown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 --enable-colored-menus compiles-in resourc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coloring the menubar and menus with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corresponding resource values are menu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config.doc,v 1.25 2010/09/05 18:31:3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